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sz w:val="20"/>
          <w:szCs w:val="20"/>
          <w:lang w:val="en-US" w:eastAsia="ru-RU"/>
        </w:rPr>
      </w:pPr>
      <w:r>
        <w:rPr>
          <w:bCs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(указывается организационно-правовая форма и наименование юридического лица/ Ф.И.О. индивидуального предпринимателя/ Ф.И.О. физического лица,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4231723730"/>
      <w:bookmarkStart w:id="1" w:name="__Fieldmark__0_4231723730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231723730"/>
      <w:bookmarkStart w:id="3" w:name="__Fieldmark__1_423172373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3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>(серия и № паспорта, кем 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4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«А» или «Б», в том числе в  соответствии 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88" w:before="120" w:after="0"/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6"/>
      </w:tblGrid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Системы АС ДБО ЮЛ 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овия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, являются неотъемлемой частью настоящего Заявления и размещены на сайте Банка в сети Интернет по адресу: http</w:t>
      </w:r>
      <w:r>
        <w:rPr>
          <w:bCs/>
          <w:sz w:val="18"/>
          <w:szCs w:val="18"/>
          <w:lang w:val="en-US"/>
        </w:rPr>
        <w:t>s</w:t>
      </w:r>
      <w:r>
        <w:rPr>
          <w:bCs/>
          <w:sz w:val="18"/>
          <w:szCs w:val="18"/>
          <w:lang w:val="ru-RU"/>
        </w:rPr>
        <w:t>://www.rshb.ru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8:00Z</dcterms:created>
  <dc:creator>Kotomina</dc:creator>
  <dc:description/>
  <cp:keywords/>
  <dc:language>en-US</dc:language>
  <cp:lastModifiedBy>Бобонич Виктория Васильевна</cp:lastModifiedBy>
  <cp:lastPrinted>2020-08-05T13:18:00Z</cp:lastPrinted>
  <dcterms:modified xsi:type="dcterms:W3CDTF">2020-08-07T09:33:00Z</dcterms:modified>
  <cp:revision>5</cp:revision>
  <dc:subject/>
  <dc:title>Приложение №2</dc:title>
</cp:coreProperties>
</file>